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32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«17» ноября 2010 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г. Фрязино 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.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Телефоны: (495) 526-90-60 (доп.130), (496) 25-5-53-21, факс: (496) 56-7-26-74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/ф. (496) 25-5-53-21, тел. (496) 25-5-65-58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.А., Кистенева С.А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контракта: </w:t>
      </w:r>
      <w:r>
        <w:rPr>
          <w:sz w:val="22"/>
          <w:szCs w:val="22"/>
        </w:rPr>
        <w:t>Оказание банковских услуг для нужд города Фрязино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личество поставляемого товара, объем выполняемых работ, оказываемых услуг:</w:t>
      </w:r>
      <w:r>
        <w:rPr>
          <w:sz w:val="22"/>
          <w:szCs w:val="22"/>
        </w:rPr>
        <w:t xml:space="preserve"> в соответствии  с документацией об аукционе. 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Место поставки товара, выполнения работ, оказания услуг: </w:t>
      </w:r>
      <w:r>
        <w:rPr>
          <w:bCs/>
          <w:sz w:val="22"/>
          <w:szCs w:val="22"/>
        </w:rPr>
        <w:t>г. Фрязино, Московской области</w:t>
      </w:r>
      <w:r>
        <w:rPr>
          <w:b/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0,00 руб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17 ноября 2010 г. с 9.00 до 18.00 (по Московскому времени) ежедневно кроме выходных по 08 декабря 2010 г., до 12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08 декабря 2010 г., 12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2:00 (по Московскому времени) 09 дека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1-15T07:11:00Z</dcterms:modified>
  <cp:revision>36</cp:revision>
  <dc:subject/>
  <dc:title>Извещение о проведении открытого конкурса</dc:title>
</cp:coreProperties>
</file>